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Kh 1 ] [\z Khp /] [\f I 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Kh 1 ] [\z Khp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kan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�hamo gan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kap��ha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ra�agaman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 sara�a� gacch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sara�a� gacch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sara�a� gacc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buddha� sara�a� gacch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dhamma� sara�a� gacch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sa�gha� sara�a� gacc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buddha� sara�a� gacch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dhamma� sara�a� gacch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sa�gha� sara�a� gacc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gaman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sasikkh�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verama�sikkh�pada� sam�diy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� verama�isikkh�pada� sam�diy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macariy� verama�sikkh�pada� sam�diy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� verama�isikkh�pada� sam�diy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merayamajjapam�da��h�n� verama�isikkh�pada� sam�diy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�labhojan� verama�sikkh�pada� sam�diy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ag�tav�ditavis�kadassan� verama�sikkh�pada� sam�diy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gandhavilepanadh�ra�ama�anavibh�sana��h�n� verama�sikkh�pada� sam�diy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�sayanamah�sayan� verama�sikkh�pada� sam�diy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2] [\q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r�parajatapa�iggaha� verama�sikkh�pada� sam�diy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sikkh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ra�attaya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vatti�s�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imasmi� k�ye kes� lom� nakh� dant� taco ma�sa� nah�r� a��hi a��himi�ja�1 vakka� hadaya� yakana� kilomaka� pihaka� papph�sa� anta� antagu�a� udariya� kar�sa� pitta� semha� pubbo lohita� sedo medo assu vas� khelo si�gh�nik� lasik� mutta� matthake matthalu�g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tti�s�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um�rapa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n�ma2 ki�? Sabbe satt� �h�ra��hit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n�ma ki�? N�ma�ca r�p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n�ma ki�? Tisso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� n�ma ki�? Catt�r� ariya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n�ma ki�? Pa�cup�d�nak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n�ma ki�? Cha ajjhattik�ni �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n�ma ki�?Satta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n�ma ki�? Ariyo a��ha�giko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n�ma ki�? Nava satt�v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n�ma ki�? Dasaha�gehi samann�gato arah�'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himi�j�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 n�ma ki�.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�gal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s�vatthiya� viharati jetavane an�thapi�ikassa �r�me. Atha kho a��atar� devat� abhikkant�ya rattiy� abhikkantava�� kevalakappa� jetavana� obh�setv� yena bhagav� tenupasa�kami. Upasa�kamitv� bhagavanta� abhiv�detv� ekamanta� a��h�si. Ekamanta� �hit� kho s� devat� bhagavanta� g�th�ya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h� dev� manuss� ca ma�gal�ni acint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am�n� sotth�na� br�hi ma�gal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evan� ca b�l�na� pa�it�na� ca sev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� ca p�jan�y�na�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 Patir�padesav�so ca pubbe ca katapu��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samm�pa�dhi ca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�husacca�ca sippa�ca vinayo ca susikk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� ca y� v�c�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�t�pituupa��h�na� puttad�rassa sa�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k�l� ca kammant�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�na� ca dhammacariy� ca ��tak�na�ca sa�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jj�ni kamm�ni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rati virati p�p� majjap�n� ca sa��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o ca dhammes�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�ravo ca niv�to ca santu��h� ca kata��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na dhammasava�a�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hant� ca sovacassat� sama�na�ca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na dhammas�kacch�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po ca brahmacariya�ca ariyasacc�nadass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asacchikiriy� ca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u��hassa lokadhammehi citta� yassa na k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� viraja� khema� eta� ma�g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t�dis�ni katv�na sabbattha mapar�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otthi� gacchanti ta� tesa� ma�galamutt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gal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at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n�dha bh�t�ni sam�gat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m�ni v� y�ni va anta�ikkh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bh�t� suman� bhavan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'pi sakkacca su�antu 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sm� hi bh�t� nis�metha sa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� karotha m�nusiy� paj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 ca ratto ca haranti ye bal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ne rakkhatha app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a� ki�ci vitta� idha v� hura� v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esu v� ya�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o sama� atthi tath�g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budd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haya� vir�ga� amat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jjhag� sakyamun� sam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na dhammena samatth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dhamm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ambuddhase��ho pariva��ay� suci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m�nantarika��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n� tena samo na vijj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dhamm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n�bha bh�t�n� sam�gat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y�ni v� y�ni v� antar�k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�� v� �ttaman�ti bh�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avantu svastyayana� jinena bh��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masmi� loke parasami� v� pun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e�u v� yadratana� pra�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sama� asti tath�gat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tidevena narotta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buddhe ratana� pr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satyena susvasti h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mbuddha�re��ho parica�yet �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�hu �nantarika� sam�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no tasya samo na vid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dharme ratana� pr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satyena susvasti hotu. (Mah�vast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e puggal� a��hasatampasat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et�ni yug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kkhi�eyy� sugatassa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u dinan�ni mahapphal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sacce suvatthi hotu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e suppayutt� manas� da�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�mino gotamas�san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attipatt� amata� vigay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 mudh� nibbuti� bhu�ja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saccena suvatthi hotu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athindakh�lo pa�havi�sit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bhi v�tebhi asampakam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sappuris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riyasacc�ni avecc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saccena suvatthi hotu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e ariyasacc�ni vibh�v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pa��ena sudes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te honti bhusapp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bhava� a��hama� �d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saccena suvatthi hotu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e puggal� a��a sad� pra�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v�ri et�ni yug�ni b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k���ey� sugatena uk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�u dinn�ni mahatphal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sa�ghe ratna� pra�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. . . . (Mah�vast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e yuktayog� manas� suchand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�k�mayino gautama��sana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r�ptipr�pt� am�ta� 'vag�h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ktacitt� nirv�ti� bhu�jam�n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. . . . (Mah�vas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thendrak�lo p�thivi�r�to sy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t�rhi v�tehi asamprakam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opama� satpuru�a� vad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�ryasaty�ni sude�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arth�ni avetya pa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. . . . . (Mah�vas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e �ryasaty�ni vibh�vay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prag�ena sude�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te bhonti bh��a� pr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bhav�na��a up�di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. . . . . (Mah�vast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h�vassa dassanasampad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assu dhamm� jahit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yadi��hi vicikicchit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a� v�pi yadatth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hap�yehi ca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c�bhi�h�n�ni abhabbo k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saccena suvatthi hotu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i�c�pi so kamma� karoti p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na v�c� uda cetas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bbo so tassa pa�icch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at� di��hapadassa v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saccena suvatthi hotu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Vanappagumbe yath� ph�ssitag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h�nam�se pa�hamasmi� gim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dhammavara� ad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g�mi� parama� hi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buddhe ratana� p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Varo vara��� varado var�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aro dhammavara� ades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budd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ena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h��a� pur��a� nava� natthi sambhav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ttacitt� �yatike bhavas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h��ab�j� aviru�hicch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anti dh�r� yath�yampad�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 ratana� p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saccena suvatthi hotu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haiva yasya dar�an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osya dharm� jahit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yad���i� vicikitsit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vrata� v�pi yadasti ki�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. . . . (Mah�vas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i�c�pi �kai�o prakaroti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na v�c� atha cetas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vyo so tasya niguh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vyat� d���ipathe�u uk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. . . . (Mah�vas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ne pragulam� yatha pu�pi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m��am�se prathame caitra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erit� te surabhi� prav�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vidh� dhy�yino buddhaputr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nupet� surabhi� prav�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sa�ghe. . . . (Mah�vast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���a� pur��a� navo n�sti sa�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ktacitt� �yatike bhavasmin te k���ab�j� avir</w:t>
      </w:r>
      <w:r>
        <w:rPr/>
        <w:t>趴</w:t>
      </w:r>
      <w:r>
        <w:rPr/>
        <w:t>dh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v�nti dh�r� yath� tailad�p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pi sa�ghe ratana� pr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saccena susv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tu. ( Mah�vast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Y�n�dha bh�t�ni sam�g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m�ni v� y�ni va anta�ikk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devamanussap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namass�ma suvatthi hotu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�dha bh�t�ni sam�g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m�ni v� y�ni va anta�ikk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devamanussap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namass�ma suvatthi hotu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�dha bh�t�ni sam�g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m�ni v� y�ni va anta�ikk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devamanussap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namass�ma suvatthi hotu. 1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n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iroku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roku��esu ti��hanti sandhisi�gh��akesu c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rab�h�su ti��hanti �gantv�na sak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h�te annap�namhi khajjabhojje upa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sa� koci sarati satt�na� kamm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� dadanti ��t�na� ye honti anukamp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� pa�ta� k�lena kappiya� p�n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da� vo ��tina� hotu sukhit� hontu ��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a tattha sam�gantv� ��tipet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h�te annap�namhi sakkacca� anumod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ira� j�vantu no ��t� yesa� hetu lab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ca kat� p�j�" d�yak� ca anipph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 hi tattha kas� atthi gorakkhettha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�ijj� t�disi natthi hira��ena kay�kk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dinnena y�penti pet� k�lakat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nname udaka� va��ha�4yath� ninna� pavat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ito dinna� pet�na�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2. 3. Vipa�yismi� vi�vabhuvikrakucch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makanakamunismi� k��y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a�e ��kyamunismi gau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�u bu�e�u mahardhik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devat� santi abhipras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hampi t� rak�antu ca karon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satyayana� m�nu�iy� praj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dharmaiacakra� abhibhuya 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artayati sarvabh�t�nukamp� et�d��a� devamanu�ya�re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�a� namasy�ma susvasti ho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ma� namasy�ma susvasti ho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namasy�ma susvasti ho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</w:t>
      </w:r>
      <w:r>
        <w:rPr/>
        <w:t>譭</w:t>
      </w:r>
      <w:r>
        <w:rPr/>
        <w:t xml:space="preserve">ha�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ath� v�rivar� p�r� parip�renti s�g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ito dinna� pet�na�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d�si me ak�si me ��timitt� sakh� c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�na� dakkhi�a� dajj� pubbe katamanus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a hi ru��a� va soko v� y� ca��� parideva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pet�namatth�ya eva� ti��hanti ��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ya� kho dakkhi� dinn� sa�gamhi sup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ratta� hit�yassa �h�naso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o ��tidhammo ca aya� nida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�na p�j� ca kat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ca bhikkh�namanuppad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hi pu��a� pasuta� 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7] [\q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idhika�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dhi� nidheti puriso gambh�re odak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kicce samuppanne atth�ya m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�jato v� duruttassa corato p��it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assa v� pamokkh�ya dubbhikkhe �pad�su v�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tth�ya lokasmi� n�dhi n�ma nid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�va sunihito1 santo gambh�re odak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bbo sabbad� eca tassa ta�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vassunihito(kesuci potthak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dhi v� �h�n� cavati sa��� v�ssa vimuy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 v� apan�menti yakkh� v�pi haranti 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piy� v�pi d�y�d� uddharanti a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pu��akkhayo hoti sabbameta� vinas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ssa d�nena s�lena sa�yamena dam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h� sunihito hoti itthiy� purissa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etiyamhi 1 ca sa�ghe v� puggale atith�s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i pitari v�pi atho je��hamhi bh�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so nidh� sunihito ajeyyo anug�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gaman�yesu eta� �d�ya gacch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s�dh�ra�ama��esa� acorahara�o ni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ir�tha dh�ro pu���ni yo nidhi anug�m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sa devamanuss�na� sabbak�madado ni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yadev�bhipatthenti sabbametena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uva��at� sussarat� susa�h�n� sur�p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ccaparic�ra� sabbametena labbh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desarajja� issariya� cakkavattisukha� 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rajjampi dibbesu sabbametena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�nusik� ca sampatti devaloke ca y� 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a nibb��asampatti sabbametena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ittasampadam�gamma yonisoca payu�j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vimuttivas�bh�vo sabbametena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 paneta� tividha� hoti paribhogavetiya� uda ssakacetiya� dh�tuvetiyanti. Tattha bodhirukkho paribhogacetiya� buddhapa�im� uddissakacetiya� dh�tugabbhathup� sadh�tuk� dh�tu cetiya� (a�a�hakath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a�isambhid� vimokkh� ca y� ca s�vakap�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ekabodhi buddhabhumi sabbametena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va� mahatthik� es� yadida� pu��a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dh�r� pasa�santi pa�it� katapu��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hika�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8] [\q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ra�yamatthakus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a�1 santa� pada� abhisa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uju ca s�j� c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co cassa mudu anati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ntussako ca subhar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kicco ca sallahukavu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ndriyo ca nipako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gabbho kulesu ananugidd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 ca khudda� sam�care3 ki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vi��� pare upavad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ino v�4 khemino h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 bhavantu sukhit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e keci p��abh�t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� v� th�var� v� anavases�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 v� ye mahant� v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im� rassak�'�ukath�l�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��h� v� yeva addi��h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a d�re vasanti avid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 v� sambhaves� v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11 bhavantu sukhit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ntasanta�. Machasa� 2. Suhuju ca. (Machasa� ), saddanitiyampi. 3. Khuddam�care (machasa) 4. Va. (Machasa' 5. Sabbasatt� (machasa) 6. Th�var�vanavases� (machasa) 7. Ye ca mahant�(machasa) 8. Rassak� a�ukath�l�(machasa) 9. Adi�h�. 10. Bh�t� va sambhaves� va. (Machasa) 11. Sabbasatt�. (Macha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 paro para� nikubb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ma��etha katthaci na� ka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rosan� pa�igha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ama��assa dukkhamicch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�t� yath� niya� p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s�1 ekaputtamanura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sabbabh�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sa� bh�vaye aparim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etta�ca sabbalo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sa� bh�vaye aparim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adho ca tiriy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b�dha� avera� asapatta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i��ha� cara� nisinn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�no v� y�vatassa vigatami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sati� adi��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meta� vih�ra� idham�hu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9] [\q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��hi� ca a�upagamma s�l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samp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vineyya gedha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j�tu gabbhaseyya� punar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atap��hap��i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tam�yus�. ( Machasa) 2. Averamasapatta�(machasa) 3. Vih�ramidha m�hu(machasa) 4. Vinaya gedha� (macha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